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УКАЗАНИЯ З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УЧАСТ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ЪМ</w:t>
      </w:r>
    </w:p>
    <w:p>
      <w:pPr>
        <w:pStyle w:val="Normal"/>
        <w:jc w:val="center"/>
        <w:rPr>
          <w:b/>
          <w:b/>
          <w:caps/>
          <w:sz w:val="26"/>
          <w:szCs w:val="26"/>
          <w:lang w:val="ru-RU"/>
        </w:rPr>
      </w:pPr>
      <w:r>
        <w:rPr>
          <w:b/>
          <w:sz w:val="26"/>
          <w:szCs w:val="26"/>
        </w:rPr>
        <w:t>ДОКУМЕНТАЦИЯ ЗА УЧАСТИЕ В ПРОЦЕДУРА ЗА ВЪЗЛАГАНЕ НА ОБЩЕСТВЕНА ПОРЪЧКА ЗА ДОСТАВКА ПО РЕДА НА ГЛАВА ОСЕМ „А” ОТ ЗАКОНА ЗА ОБЩЕСТВЕНИТЕ ПОРЪЧКИ ВЪВ ВРЪЗКА С ЧЛ.14, АЛ.4, Т.2 ОТ ЗОП С ПРЕДМЕТ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ДОСТАВКА ЧРЕЗ ПЕРИОДИЧНИ ЗАЯВКИ НА РЕАКТИВИ 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КОНСУМАТИВ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ЗА КЛИНИЧНА ЛАБОРАТОРИЯ”</w:t>
      </w:r>
    </w:p>
    <w:p>
      <w:pPr>
        <w:pStyle w:val="Normal"/>
        <w:ind w:first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caps/>
        </w:rPr>
      </w:pPr>
      <w:r>
        <w:rPr>
          <w:b/>
        </w:rPr>
        <w:t>Наименование, адрес, телефон, електронен адрес на Възложителя и лица за контакт:</w:t>
      </w:r>
      <w:r>
        <w:rPr/>
        <w:t xml:space="preserve"> „Диагностично - консултативен център XII - София” ЕООД, ЕИК 000689524, със седалище и адрес на управление: град София 1324, район „Люлин”,  ж.к. „Люлин”, ул. „Кореняк” № 17, електронен адрес: http://dkc12.gss.bg, лице за контакт: Иванка Атанасова,  счетоводител</w:t>
      </w:r>
      <w:r>
        <w:rPr>
          <w:lang w:val="ru-RU"/>
        </w:rPr>
        <w:t>,</w:t>
      </w:r>
      <w:r>
        <w:rPr/>
        <w:t xml:space="preserve"> тел.: 02/927 14 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caps/>
        </w:rPr>
      </w:pPr>
      <w:r>
        <w:rPr>
          <w:b/>
        </w:rPr>
        <w:t>Правно основание за възлагане на поръчката</w:t>
      </w:r>
      <w:r>
        <w:rPr>
          <w:b/>
          <w:caps/>
        </w:rPr>
        <w:t xml:space="preserve">: </w:t>
      </w:r>
      <w:r>
        <w:rPr/>
        <w:t>на основание чл.14, ал.4, т.2 от ЗОП във връзка с Глава осем „а” от ЗОП. За нерегламентираните в настоящите указания и документация условия по провеждането на процедурата се прилагат разпоредбите на Закона за обществените поръчки (ЗОП) и подзаконовите му нормативни акто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color w:val="000000"/>
        </w:rPr>
        <w:t>Обект на поръчката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  <w:r>
        <w:rPr>
          <w:color w:val="000000"/>
        </w:rPr>
        <w:t>доставка, по смисъла на чл.3, ал.1, т.1 от Закона за обществените поръ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Предмет на поръчката: „Доставка чрез периодични заявки на реактиви и консумативи за клинична лаборатория”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4.1. Кратко описание, количество и обем на поръчката: </w:t>
      </w:r>
      <w:r>
        <w:rPr/>
        <w:t>доставка на консумативи и реактиви за клинична лаборатория чрез периодични заявки. Видовете, количествата и техническите параметри са посочените в Техническата спецификация – Приложение № 1. Количествата са прогнозни и зависят от обема на дейността. Възложителят може и да не поръча цялото прогнозно количество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Прогнозната стойност</w:t>
      </w:r>
      <w:r>
        <w:rPr>
          <w:color w:val="000000"/>
        </w:rPr>
        <w:t xml:space="preserve"> на поръчката е в размер до</w:t>
      </w:r>
      <w:r>
        <w:rPr>
          <w:b/>
          <w:color w:val="000000"/>
        </w:rPr>
        <w:t xml:space="preserve"> 61016.00 лв. (шестдесет и една хиляди и шестнадесет лева) без ДДС</w:t>
      </w:r>
      <w:r>
        <w:rPr>
          <w:color w:val="000000"/>
        </w:rPr>
        <w:t xml:space="preserve">, формирана като сбор от прогнозните стойности на деветте обособени позиции, както следва: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5.1. Обособена позиция № I /А</w:t>
      </w:r>
      <w:r>
        <w:rPr/>
        <w:t xml:space="preserve">/ „Реактиви, съвместими за хематологичен анализатор Micros 60, уринен анализатор Laura Smart и консумативи към тях”- </w:t>
      </w:r>
      <w:r>
        <w:rPr>
          <w:b/>
        </w:rPr>
        <w:t>12982.00 лв. без ДДС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5.2</w:t>
      </w:r>
      <w:r>
        <w:rPr/>
        <w:t xml:space="preserve">. </w:t>
      </w:r>
      <w:r>
        <w:rPr>
          <w:b/>
        </w:rPr>
        <w:t>Обособена позиция № II /B/</w:t>
      </w:r>
      <w:r>
        <w:rPr/>
        <w:t xml:space="preserve"> „Реактиви, съвместими за хематологичен анализатор”  - </w:t>
      </w:r>
      <w:r>
        <w:rPr>
          <w:b/>
        </w:rPr>
        <w:t>1340.00 лв. без ДДС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5.3. Обособена позиция № III /C/</w:t>
      </w:r>
      <w:r>
        <w:rPr/>
        <w:t xml:space="preserve"> „Реактиви и консумативи за йон-селективен анализатор AVL 9180” – </w:t>
      </w:r>
      <w:r>
        <w:rPr>
          <w:b/>
        </w:rPr>
        <w:t>624.00 лв. без ДДС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5.4. Обособена позиция № IV /D/</w:t>
      </w:r>
      <w:r>
        <w:rPr/>
        <w:t xml:space="preserve"> „Реактиви  за биохимия, съвместими за автоматичен  анализатор Respons 920   и текущи консумативи ”- </w:t>
      </w:r>
      <w:r>
        <w:rPr>
          <w:b/>
        </w:rPr>
        <w:t xml:space="preserve">8498.00 лв. без ДДС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5.5. Обособена позиция № V /Е/</w:t>
      </w:r>
      <w:r>
        <w:rPr/>
        <w:t xml:space="preserve"> „Реактиви за хемилуминесцентен анализатор  ACCESS 2 и текущи консумативи ” - </w:t>
      </w:r>
      <w:r>
        <w:rPr>
          <w:b/>
        </w:rPr>
        <w:t>21313.00 лв. без ДДС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5.6. Обособена позиция № VI /F</w:t>
      </w:r>
      <w:r>
        <w:rPr/>
        <w:t xml:space="preserve">/ „Общи лабораторни консумативи, бързи тестове и други консумативи“ – </w:t>
      </w:r>
      <w:r>
        <w:rPr>
          <w:b/>
        </w:rPr>
        <w:t>6265.00 лв. без ДДС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5.7. Обособена позиция № VII  /G/</w:t>
      </w:r>
      <w:r>
        <w:rPr/>
        <w:t xml:space="preserve">  „Бързи тестове“ – </w:t>
      </w:r>
      <w:r>
        <w:rPr>
          <w:b/>
        </w:rPr>
        <w:t xml:space="preserve">674.00 лв. без ДДС. 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>
          <w:b/>
        </w:rPr>
        <w:t>5.8. Обособена позиция № VIII /H/</w:t>
      </w:r>
      <w:r>
        <w:rPr/>
        <w:t xml:space="preserve"> Реактиви и консумативи за йон-селективен анализатор Medica Easy Lyte Plus “ – </w:t>
      </w:r>
      <w:r>
        <w:rPr>
          <w:b/>
        </w:rPr>
        <w:t>770.00 лв. без ДДС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5.9. Обособена позиция № IX /I/</w:t>
      </w:r>
      <w:r>
        <w:rPr/>
        <w:t xml:space="preserve"> „Quo-Lab Реактив за директен гликиран хемоглобин A1C“  / 50 теста в кит / - </w:t>
      </w:r>
      <w:r>
        <w:rPr>
          <w:b/>
        </w:rPr>
        <w:t xml:space="preserve">8550.00 лв. без ДДС.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</w:rPr>
        <w:t>Всеки участник може да участва за една или за повече обособени позиции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6.</w:t>
      </w:r>
      <w:r>
        <w:rPr/>
        <w:t xml:space="preserve"> </w:t>
      </w:r>
      <w:r>
        <w:rPr>
          <w:b/>
        </w:rPr>
        <w:t>Срокът за изпълнение на поръчката –</w:t>
      </w:r>
      <w:r>
        <w:rPr>
          <w:color w:val="000000"/>
        </w:rPr>
        <w:t xml:space="preserve"> 1 (една) година </w:t>
      </w:r>
      <w:r>
        <w:rPr/>
        <w:t>от 19.10.2015г.</w:t>
      </w:r>
      <w:r>
        <w:rPr>
          <w:b/>
          <w:bCs/>
          <w:i/>
          <w:iCs/>
        </w:rPr>
        <w:t xml:space="preserve"> </w:t>
      </w:r>
      <w:r>
        <w:rPr/>
        <w:t>или до доставяне на цялото количество материали, което е обявено от Възложителя за съответната обособена позиц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7. Място за изпълнение на поръчката - </w:t>
      </w:r>
      <w:r>
        <w:rPr/>
        <w:t>двете бази на „ДКЦ XI</w:t>
      </w:r>
      <w:r>
        <w:rPr>
          <w:lang w:val="en-US"/>
        </w:rPr>
        <w:t>I</w:t>
      </w:r>
      <w:r>
        <w:rPr/>
        <w:t xml:space="preserve"> - София” ЕООД, Клинична лаборатория, съответно: База 1, с адрес: град София, район „Люлин”, ул. „Кореняк” № 17 и База 2, с адрес: град София, район „Люлин”, бул. „Проф. Александър Станишев” № 17. Конкретната база се посочва във всяка отделна заявк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ab/>
        <w:t>8</w:t>
      </w:r>
      <w:r>
        <w:rPr/>
        <w:t xml:space="preserve">. </w:t>
      </w:r>
      <w:r>
        <w:rPr>
          <w:b/>
        </w:rPr>
        <w:t>Срок за изпълнение на доставката</w:t>
      </w:r>
      <w:r>
        <w:rPr/>
        <w:t xml:space="preserve"> - след направена заявка от страна на Възложителя по</w:t>
      </w:r>
      <w:r>
        <w:rPr>
          <w:color w:val="000000"/>
        </w:rPr>
        <w:t xml:space="preserve"> имейл и/или телефон</w:t>
      </w:r>
      <w:r>
        <w:rPr/>
        <w:t xml:space="preserve"> до 24 (двадесет и четири) часа, а при изключителна необходимост доставката следва да се извърши до 2 (два) часа от направената заявка по телефон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 xml:space="preserve">9. Критерий за оценка на офертите: </w:t>
      </w:r>
      <w:r>
        <w:rPr>
          <w:color w:val="000000"/>
        </w:rPr>
        <w:t xml:space="preserve">„най-ниска цена”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частниците предлагат в ценовата оферта цена за всеки продукт и количество във всяка обособена позиция и общо за обособената позиция.  Цената следва да е в български лева, до втория знак след десетичната запетая без ДДС. На първо място се класира този участник, чиято оферта съдържа предложени най-ниска цена за цялата обособена позиция. Останалите оферти заемат места в класирането по низходящ ред на предложената цена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Способ за събиране на оферти за участие в поръчката </w:t>
      </w:r>
      <w:r>
        <w:rPr/>
        <w:t>– на основание Глава осем „а” от Закона за обществените поръчки поканата за участие в процедурата за избор на Изпълнител за доставката се публикува в Портала на обществените поръчки на Агенцията за обществените поръчки до всички заинтересовани лица и заедно със съпътстващата я документация се публикува и на интернет страницата на</w:t>
      </w:r>
      <w:r>
        <w:rPr>
          <w:color w:val="FF0000"/>
        </w:rPr>
        <w:t xml:space="preserve"> </w:t>
      </w:r>
      <w:r>
        <w:rPr/>
        <w:t xml:space="preserve">„Диагностично - консултативен център </w:t>
      </w:r>
      <w:r>
        <w:rPr>
          <w:lang w:val="de-DE"/>
        </w:rPr>
        <w:t>XII</w:t>
      </w:r>
      <w:r>
        <w:rPr/>
        <w:t>- София” ЕООД</w:t>
      </w:r>
      <w:r>
        <w:rPr>
          <w:color w:val="FF0000"/>
        </w:rPr>
        <w:t xml:space="preserve"> </w:t>
      </w:r>
      <w:r>
        <w:rPr/>
        <w:t xml:space="preserve">- </w:t>
      </w:r>
      <w:hyperlink r:id="rId2">
        <w:r>
          <w:rPr>
            <w:rStyle w:val="InternetLink"/>
          </w:rPr>
          <w:t>http://dkc12.gss.bg</w:t>
        </w:r>
      </w:hyperlink>
      <w:r>
        <w:rPr/>
        <w:t>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b/>
        </w:rPr>
        <w:t>11.</w:t>
      </w:r>
      <w:r>
        <w:rPr>
          <w:color w:val="FF0000"/>
        </w:rPr>
        <w:t xml:space="preserve"> </w:t>
      </w:r>
      <w:r>
        <w:rPr>
          <w:b/>
        </w:rPr>
        <w:t>Изисквания към участниците: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А. Общи изисквания към участниците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>
          <w:color w:val="000000"/>
        </w:rPr>
        <w:t>Участник в процедурата може да бъде всяко българско или чуждестранно физическо или юридическо лице, както и техни обединения, съгласно чл.9 от ЗОП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 </w:t>
      </w:r>
      <w:r>
        <w:rPr/>
        <w:t>Всеки участник може да представи само една оферта. Едно и също физическо или юридическо лице участник в процедурата може да участва само в едно обединение. Лице, което участва в обединение или е дало съгласието си и фигурира като подизпълнител в офертата на друг участник, не може да представя самостоятелно оферта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 </w:t>
      </w:r>
      <w:r>
        <w:rPr/>
        <w:t>Всеки участник може да участва за една или за повече обособени позици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 </w:t>
      </w:r>
      <w:r>
        <w:rPr/>
        <w:t>В процедурата може да участва всеки участник, който отговаря на предварително обявените условия от Възложителя, съгласно чл.46 от ЗОП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 </w:t>
      </w:r>
      <w:r>
        <w:rPr/>
        <w:t>Официален език за кореспонденция и предоставяне на оферта е българският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 </w:t>
      </w:r>
      <w:r>
        <w:rPr/>
        <w:t>По отношение на участниците да не са налице обстоятелствата по чл.47, ал.9 вр. ал.1, ал.2 и ал.5 от ЗОП, в случай че са те могат да бъдат отстранени от Възложител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firstLine="720"/>
        <w:jc w:val="both"/>
        <w:rPr>
          <w:i/>
          <w:i/>
        </w:rPr>
      </w:pPr>
      <w:r>
        <w:rPr>
          <w:i/>
        </w:rPr>
        <w:t>Когато участникът е обединение, което не е юридическо лице, изискването се отнася за всеки от  участниците в обединението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firstLine="720"/>
        <w:jc w:val="both"/>
        <w:rPr>
          <w:i/>
          <w:i/>
        </w:rPr>
      </w:pPr>
      <w:r>
        <w:rPr>
          <w:i/>
        </w:rPr>
        <w:t xml:space="preserve">Когато участникът предвижда участие на подизпълнители, изискването се отнася за всеки от тях.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Б.Изисквания за т</w:t>
      </w:r>
      <w:r>
        <w:rPr>
          <w:b/>
          <w:bCs/>
        </w:rPr>
        <w:t xml:space="preserve">ехнически възможности и квалификация </w:t>
      </w:r>
      <w:r>
        <w:rPr>
          <w:b/>
        </w:rPr>
        <w:t>на участниците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color w:val="000000"/>
        </w:rPr>
      </w:pPr>
      <w:r>
        <w:rPr>
          <w:b/>
        </w:rPr>
        <w:t xml:space="preserve">            </w:t>
      </w:r>
      <w:r>
        <w:rPr>
          <w:b/>
        </w:rPr>
        <w:t xml:space="preserve">11.7. </w:t>
      </w:r>
      <w:r>
        <w:rPr>
          <w:color w:val="000000"/>
        </w:rPr>
        <w:t>Участникът да има</w:t>
      </w:r>
      <w:r>
        <w:rPr>
          <w:b/>
          <w:color w:val="000000"/>
        </w:rPr>
        <w:t xml:space="preserve"> </w:t>
      </w:r>
      <w:r>
        <w:rPr>
          <w:color w:val="000000"/>
        </w:rPr>
        <w:t>изпълнени през последните 3 (три) години, считано от крайния срок за подаване на офертите, минимум 3 (три) договора за доставки, сходни с предмета на поръчката, изпълнени през последните 3 (три) години, придружени от препоръки за добро изпълнение. Препоръките трябва да са издадени през последните 3 (три) години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1.8. </w:t>
      </w:r>
      <w:r>
        <w:rPr/>
        <w:t>Сертификати, издадени от акредитирани институции или агенции за управление на качеството, удостоверяващи съответствието на стоките със съответните спецификации и стандарти: - Сертификати за въведени системи за управление на качеството на производителя на медицинските изделия и консумативи (ISO 9001:2008, БДС ЕN ISO 9001:2008, БДС ЕN ISO 13485:2012 или еквивалентно) – копие, придружено с превод на български език, ако е на чужд език; - Сертификати, издадени от акредитирани институции или агенции за управление на качеството – (ISO 9001:2008, БДС ЕN ISO 9001:2008 или еквивалентно) на участника за въведена Система за управление на качеството – копие, придружено с превод на български език, ако е на чужд език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000000"/>
        </w:rPr>
      </w:pPr>
      <w:r>
        <w:rPr>
          <w:b/>
        </w:rPr>
        <w:tab/>
        <w:t xml:space="preserve">11.9. </w:t>
      </w:r>
      <w:r>
        <w:rPr>
          <w:color w:val="000000"/>
        </w:rPr>
        <w:t>Реактивите и консумативит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а се придружават от документ за произход или съответствие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000000"/>
        </w:rPr>
      </w:pPr>
      <w:r>
        <w:rPr/>
        <w:tab/>
      </w:r>
      <w:r>
        <w:rPr>
          <w:b/>
        </w:rPr>
        <w:t>11.10.</w:t>
      </w:r>
      <w:r>
        <w:rPr/>
        <w:t xml:space="preserve"> Предлаганите стоки следва да са нови, непреработени, непроизведени повторно и да имат съответната маркировка и продуктова опаковка на производителя. </w:t>
        <w:tab/>
      </w:r>
      <w:r>
        <w:rPr>
          <w:b/>
        </w:rPr>
        <w:t>11.11.</w:t>
      </w:r>
      <w:r>
        <w:rPr/>
        <w:t xml:space="preserve"> </w:t>
      </w:r>
      <w:r>
        <w:rPr>
          <w:color w:val="000000"/>
        </w:rPr>
        <w:t>Остатъчният срок на годност на медицинските изделия, за които съгласно законодателството на РБългария е необходимо посочването на такъв срок, следва да е не по-малък от 60 на сто от обявения от производителя спрямо датата на доставката, но не по-малък от 6  (шест) месец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ab/>
      </w:r>
      <w:r>
        <w:rPr>
          <w:b/>
        </w:rPr>
        <w:t>11.12.</w:t>
      </w:r>
      <w:r>
        <w:rPr/>
        <w:t xml:space="preserve"> Реактивите и консумативите или техните еквиваленти да отговарят на минималните специфични технически изисквания и да са оригинални и/или съвместими за работа с наличната апаратура в „ДКЦ XII - София” ЕООД, съгласно техническата спецификац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ab/>
      </w:r>
      <w:r>
        <w:rPr>
          <w:b/>
        </w:rPr>
        <w:t>11.13.</w:t>
      </w:r>
      <w:r>
        <w:rPr/>
        <w:t xml:space="preserve"> Участникът да притежава валидно разрешение или удостоверение за търговия на едро с медицински издел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</w:rPr>
        <w:tab/>
        <w:t>11.14.</w:t>
      </w:r>
      <w:r>
        <w:rPr/>
        <w:t xml:space="preserve"> Оторизационно писмо на името на кандидата, издадено от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ab/>
        <w:t>а) производителят на  медицинските изделия ил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ab/>
        <w:t>б) упълномощеният  представител по смисъла на чл.10, ал.2 от Закона за медицинските изделия (ЗМИ), валидно за срока за изпълнение на пръчката, от което да е видно, че участникът е упълномощен да участва от свое име в обществени поръчки с изделията на производителя  и  изявление, че ще бъдат доставяни необходимите количества, ако участникът бъде определен за Изпълнител на обществената поръчка - заверено от участника копие на оригинала и в превод на български език, ако е на чужд език ИЛИ ДЕКЛАРАЦИЯ ОТ КАНДИДАТА, че ако бъде определен за Изпълнител преди сключването на договора ще представи такова оторизационно писмо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1.15. </w:t>
      </w:r>
      <w:r>
        <w:rPr/>
        <w:t>Документ за писмено упълномощаване на представител, съгласно чл.10, ал.2 от ЗМИ, когато производителят на медицинските изделия не е установен на територията на държава членка на ЕС или на държава от Европейското икономическо пространство – оригинал или копие, придружено с превод на български език, ако е на чужд език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u w:val="single"/>
        </w:rPr>
      </w:pPr>
      <w:r>
        <w:rPr>
          <w:b/>
        </w:rPr>
        <w:tab/>
        <w:t>11.16.</w:t>
      </w:r>
      <w:r>
        <w:rPr>
          <w:b/>
          <w:color w:val="FF0000"/>
        </w:rPr>
        <w:t xml:space="preserve"> </w:t>
      </w:r>
      <w:r>
        <w:rPr/>
        <w:t xml:space="preserve">Мостри/подробна документация – листовки, каталози, инструкции за употреба и всяка друга налична информация, в това число макет на опаковка, с която се доказват съответствието на предлаганите от участника стоки с изискванията на Възложителя, определени със спецификацията по настоящата процедура. </w:t>
      </w:r>
      <w:r>
        <w:rPr>
          <w:u w:val="single"/>
        </w:rPr>
        <w:t>Мостри не се изискват за консумативит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/>
        <w:tab/>
      </w:r>
      <w:r>
        <w:rPr>
          <w:b/>
        </w:rPr>
        <w:t>В. Техническите характеристики</w:t>
      </w:r>
      <w:r>
        <w:rPr/>
        <w:t xml:space="preserve"> – съгласно Техническата спецификация – Приложение №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>
          <w:b/>
          <w:b/>
        </w:rPr>
      </w:pPr>
      <w:r>
        <w:rPr>
          <w:b/>
        </w:rPr>
        <w:t>В офертата трябва да бъдат включени следните докумен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Списък на документите, съдържащи се в офертата, подписан и подпечатан от участ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Документ за регистрация или единен идентификационен код, съгласно чл.23 от Закона за търговския регистър </w:t>
      </w:r>
      <w:r>
        <w:rPr>
          <w:bCs/>
        </w:rPr>
        <w:t>(</w:t>
      </w:r>
      <w:r>
        <w:rPr/>
        <w:t>заверено от участника копие</w:t>
      </w:r>
      <w:r>
        <w:rPr>
          <w:bCs/>
        </w:rPr>
        <w:t>) - за българско юридическо лице; документ за регистрация на чуждестранно лице, съобразно националното му законодателство (</w:t>
      </w:r>
      <w:r>
        <w:rPr/>
        <w:t>заверено от участника копие</w:t>
      </w:r>
      <w:r>
        <w:rPr>
          <w:bCs/>
        </w:rPr>
        <w:t>), а когато участникът е физическо лице - копие от документ за самоличност</w:t>
      </w:r>
      <w:r>
        <w:rPr>
          <w:bCs/>
          <w:lang w:val="ru-RU"/>
        </w:rPr>
        <w:t>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окументът за регистрация не се изисква, ако участникът е регистриран или пререгистриран след 01.01.2008г. по реда на Закона за търговския регистър (ЗТР). В този случай е достатъчно да се представи Декларация за извършена регистрация по ЗТР (свободен текст)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Документите следва да бъдат издадени от компетентния орган в страната на участник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Чуждестранните юридически лица или обединения на чуждестранни юридически лица представят документа и в официален превод на български език. Същите следва да представят и документ, който изрично съдържа информация за законният/те представител/и на участника, в случай че тази информация не се съдържа в удостоверението за актуално състояние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i/>
          <w:i/>
        </w:rPr>
      </w:pPr>
      <w:r>
        <w:rPr>
          <w:i/>
        </w:rPr>
        <w:t>Когато участникът е обединение, което не е юридическо лице, документите се представят за всеки от членовете на обединението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i/>
          <w:i/>
        </w:rPr>
      </w:pPr>
      <w:r>
        <w:rPr>
          <w:i/>
        </w:rPr>
        <w:t>Когато участникът предвижда участие на подизпълнители, документите се представят и за т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  </w:t>
      </w:r>
      <w:r>
        <w:rPr/>
        <w:t>Когато участникът е обединение, задължително се представя споразумение/договор за създаване на обединението. Споразумението се представя в оригинал или нотариално заверено копие. В споразумението изрично се вписва, че обединението е създадено за тази обществена поръчка и до изпълнението й, съставът на обединението няма да се променя. Ако в хода на процедурата, съставът на обединението бъде променен, то участникът ще бъде отстранен от по-нататъшно участие. В споразумението се определя лицето, което да представлява обединението в хода на процедурата и при изпълнение на поръчката. Ако не е определено такова лице, то всички членове на обединението трябва с изрично пълномощно (оригинал или нотариално заверено копие) да овластят представител на обединението и да приложат това пълномощно в офертата с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 </w:t>
      </w:r>
      <w:r>
        <w:rPr/>
        <w:t>Изрично пълномощно, ако офертата се подава от пълномощник, а не от законовия представител на участника (оригинал или нотариално заверено копи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 </w:t>
      </w:r>
      <w:r>
        <w:rPr/>
        <w:t>Оферта  - по образе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 </w:t>
      </w:r>
      <w:r>
        <w:rPr/>
        <w:t>Техническо предложение – по образец за всяка една обособена позиция, за която участникът кандидатства. Представя се и на електронен носите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 </w:t>
      </w:r>
      <w:r>
        <w:rPr/>
        <w:t>Административни сведения за участника - по образе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 </w:t>
      </w:r>
      <w:r>
        <w:rPr/>
        <w:t>Декларации от участника за липса на обстоятелства по чл.47, ал.9 вр. ал.1, ал.2 и ал.5 от ЗОП – по образец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i/>
          <w:i/>
        </w:rPr>
      </w:pPr>
      <w:r>
        <w:rPr>
          <w:i/>
        </w:rPr>
        <w:t>Когато участникът е обединение, което не е юридическо лице, документите се представят за всеки от членовете на обединението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i/>
          <w:i/>
        </w:rPr>
      </w:pPr>
      <w:r>
        <w:rPr>
          <w:i/>
        </w:rPr>
        <w:t>Когато участникът предвижда участие на подизпълнители, документите се представят и за т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Документи за техническите възможности и квалификация на участника по </w:t>
      </w:r>
      <w:r>
        <w:rPr>
          <w:b/>
        </w:rPr>
        <w:t>т.11Б</w:t>
      </w:r>
      <w:r>
        <w:rPr/>
        <w:t xml:space="preserve">.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Сертификати, издадени от акредитирани институции или агенции за управление на качеството, удостоверяващи съответствието на стоките със съответните спецификации и стандарти: - Сертификати за въведени системи за управление на качеството на производителя на медицинските изделия и консумативи (ISO 9001:2008, БДС ЕN ISO 9001:2008, БДС ЕN ISO 13485:2012 или еквивалентно) – копие, придружено с превод на български език, ако е на чужд език; - Сертификати, издадени от акредитирани институции или агенции за управление на качеството – (ISO 9001:2008, БДС ЕN ISO 9001:2008 или еквивалентно) на участника за въведена Система за управление на качеството – копие, придружено с превод на български език, ако е на чужд ези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>
          <w:color w:val="000000"/>
        </w:rPr>
      </w:pPr>
      <w:r>
        <w:rPr/>
        <w:t xml:space="preserve">Декларация свободен текст за произход и съответствие от производителя или </w:t>
      </w:r>
      <w:r>
        <w:rPr>
          <w:color w:val="000000"/>
        </w:rPr>
        <w:t>упълномощен представител по смисъла на ЗМИ на предлаганите реактиви и консумативи – заверено от участника копие на оригинала и в превод на български език, ако е на чужд ези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color w:val="000000"/>
        </w:rPr>
        <w:t>Декларация свободен текст, че срока на годност на реактивите и консумативите не е по-малък от 6 (шест) месеца</w:t>
      </w:r>
      <w:r>
        <w:rPr/>
        <w:t xml:space="preserve"> към датата на достав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Декларация от участника свободен текст, че предлаганите реактиви и консумативи или техните еквиваленти отговарят на минималните специфични технически изисквания и са оригинални и/или съвместими за работа с наличната апаратура в „ДКЦ XII - София” ЕООД, съгласно техническата спецификац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 </w:t>
      </w:r>
      <w:r>
        <w:rPr/>
        <w:t>Копие от валидно разрешение или удостоверение за търговия на едро с медицински издел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Оторизационно писмо на името на кандидата, издадено от: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ab/>
        <w:t>а) производителят на  медицинските изделия или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ab/>
        <w:t>б) упълномощеният  представител по смисъла на чл.10, ал.2 от ЗМИ,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валидно за срока за изпълнение на пръчката, от което да е видно, че участникът е упълномощен да участва от свое име в обществени поръчки с изделията на производителя  и  изявление, че ще бъдат доставяни  необходимите количества, ако участникът бъде определен за Изпълнител на обществената поръчка - заверено от участника копие на оригинала и в превод на български език, ако е на чужд език ИЛИ ДЕКЛАРАЦИЯ ОТ КАНДИДАТА, че ако бъде определен за Изпълнител преди сключването на договора ще представи такова оторизационно писмо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 </w:t>
      </w:r>
      <w:r>
        <w:rPr/>
        <w:t>Документ за писмено упълномощаване на представител, съгласно чл.10, ал.2 от ЗМИ, когато производителят на медицинските изделия не е установен на територията на държава членка на ЕС или на държава от Европейското икономическо пространство – заверено от участника копие от оригинала и оригинал на превод на български ези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>
          <w:u w:val="single"/>
        </w:rPr>
      </w:pPr>
      <w:r>
        <w:rPr/>
        <w:t xml:space="preserve">Мостри/подробна документация – листовки, каталози, инструкции за употреба и всяка друга налична информация, в това число макет на опаковка, с която да се доказват съответствието на предлаганите от участника стоки с изискванията на Възложителя, определени със спецификацията по настоящата процедура. Мострите/подробната документация – листовки, каталози, инструкции за употреба и всяка друга налична информация, в това число макет на опаковка се поставят в отделен запечатан непрозрачен плик или непрозрачна запечатана кутия – върху която се записва „Мостри/подробна документация и др. за обособена позиция № /буква/.............................” и името на участника. </w:t>
      </w:r>
      <w:r>
        <w:rPr>
          <w:u w:val="single"/>
        </w:rPr>
        <w:t>Мостри не се изискват за консумативи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Декларация по чл.55, ал.7 от Закона за обществените поръчки - </w:t>
      </w:r>
      <w:r>
        <w:rPr>
          <w:bCs/>
        </w:rPr>
        <w:t>по образе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>Декларация  по чл.8, ал.8, т.2 от Закона за обществените поръчки</w:t>
      </w:r>
      <w:r>
        <w:rPr>
          <w:bCs/>
        </w:rPr>
        <w:t xml:space="preserve"> - по образе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>Декларация за участието или неучастието на подизпълнители по чл.56, ал.1, т.8 от Закона за обществените поръчки и</w:t>
      </w:r>
      <w:r>
        <w:rPr>
          <w:bCs/>
        </w:rPr>
        <w:t xml:space="preserve"> списък с имената на подизпълнителите – по образец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Декларация за съгласие за участие като подизпълнител, ако участникът предвижда подизпълнители - по образец. </w:t>
      </w:r>
    </w:p>
    <w:p>
      <w:pPr>
        <w:pStyle w:val="CharChar1CharCharCharCharChar"/>
        <w:ind w:firstLine="720"/>
        <w:jc w:val="both"/>
        <w:rPr>
          <w:rFonts w:ascii="Times New Roman" w:hAnsi="Times New Roman" w:cs="Times New Roman"/>
          <w:b/>
          <w:b/>
          <w:color w:val="008000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w:t xml:space="preserve">В случай на участие на подизпълнител/и, всеки от подизпълнителите трябва освен писмено да декларира своето съгласие за участие в изпълнението на поръчката, също така и да представи документите по </w:t>
      </w:r>
      <w:r>
        <w:rPr>
          <w:rFonts w:cs="Times New Roman" w:ascii="Times New Roman" w:hAnsi="Times New Roman"/>
          <w:b/>
          <w:lang w:val="bg-BG" w:eastAsia="en-US"/>
        </w:rPr>
        <w:t>т.12</w:t>
      </w:r>
      <w:r>
        <w:rPr>
          <w:rFonts w:cs="Times New Roman" w:ascii="Times New Roman" w:hAnsi="Times New Roman"/>
          <w:b/>
          <w:lang w:val="ru-RU" w:eastAsia="en-US"/>
        </w:rPr>
        <w:t>.</w:t>
      </w:r>
      <w:r>
        <w:rPr>
          <w:rFonts w:cs="Times New Roman" w:ascii="Times New Roman" w:hAnsi="Times New Roman"/>
          <w:b/>
          <w:lang w:val="bg-BG" w:eastAsia="en-US"/>
        </w:rPr>
        <w:t>9, 12.10, 12.11, 12.14, 12.15, 12.16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случай, че участник няма да използва ресурсите на подизпълнител, декларацията не се попълва и не се прилага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2.14.</w:t>
      </w:r>
      <w:r>
        <w:rPr>
          <w:rFonts w:cs="Times New Roman" w:ascii="Times New Roman" w:hAnsi="Times New Roman"/>
          <w:szCs w:val="24"/>
        </w:rPr>
        <w:t xml:space="preserve"> Декларация по чл.51, ал.1, т.1 от Закона за обществените поръчки, съдържаща списък на договорите, сходни с обекта на поръчката, изпълнени през последните 3 (три) години, включително, стойностите, датите, възложителите - по образец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2.15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Cs w:val="24"/>
        </w:rPr>
        <w:t>Препоръки за добро изпълнение (референции)- минимум 3 (три), издадени от изброените в информацията т. 12.14 клиенти</w:t>
      </w:r>
      <w:r>
        <w:rPr>
          <w:rFonts w:cs="Times New Roman" w:ascii="Times New Roman" w:hAnsi="Times New Roman"/>
          <w:szCs w:val="24"/>
        </w:rPr>
        <w:t>. Препоръките трябва да са издадени през последните 3 (три) години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2.16.</w:t>
      </w:r>
      <w:r>
        <w:rPr>
          <w:rFonts w:cs="Times New Roman" w:ascii="Times New Roman" w:hAnsi="Times New Roman"/>
          <w:szCs w:val="24"/>
        </w:rPr>
        <w:t xml:space="preserve"> Декларация по чл.56, ал.1, т.12 от Закона за обществените поръчки за приемане на условията на проекта на договор - по образец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2.17.</w:t>
      </w:r>
      <w:r>
        <w:rPr>
          <w:rFonts w:cs="Times New Roman" w:ascii="Times New Roman" w:hAnsi="Times New Roman"/>
          <w:szCs w:val="24"/>
        </w:rPr>
        <w:t xml:space="preserve"> Проект на договор с попълнени административни данни, без попълнени цени, подписан и подпечатан на всяка страница – по образец за всяка една обособена позиция, за която участникът кандидатства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</w:rPr>
        <w:t>12.18.</w:t>
      </w:r>
      <w:r>
        <w:rPr>
          <w:rFonts w:cs="Times New Roman" w:ascii="Times New Roman" w:hAnsi="Times New Roman"/>
          <w:szCs w:val="24"/>
        </w:rPr>
        <w:t xml:space="preserve"> Ценово предложение - по образец за всяка една обособена позиция, за която участникът кандидатства. Представя се и на </w:t>
      </w:r>
      <w:r>
        <w:rPr>
          <w:rFonts w:cs="Times New Roman" w:ascii="Times New Roman" w:hAnsi="Times New Roman"/>
          <w:szCs w:val="24"/>
          <w:lang w:val="bg-BG"/>
        </w:rPr>
        <w:t>електронен</w:t>
      </w:r>
      <w:r>
        <w:rPr>
          <w:rFonts w:cs="Times New Roman" w:ascii="Times New Roman" w:hAnsi="Times New Roman"/>
          <w:szCs w:val="24"/>
        </w:rPr>
        <w:t xml:space="preserve"> носите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андидат, който участва за повече от една позиция, задължително изготвя и представя отделно техническо предложение, отделно ценово предложение и отделен проект на договор за всяка обособена позиция. Техническо предложение и ценовото предложение се представят и на електронен носи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20"/>
        <w:jc w:val="both"/>
        <w:rPr>
          <w:b/>
          <w:b/>
        </w:rPr>
      </w:pPr>
      <w:r>
        <w:rPr>
          <w:b/>
        </w:rPr>
        <w:t>Гаран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>
          <w:b/>
        </w:rPr>
        <w:t xml:space="preserve"> </w:t>
      </w:r>
      <w:r>
        <w:rPr>
          <w:b/>
        </w:rPr>
        <w:t>Гаранция за участие в процедурата – не се предвиж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Условия и размер на гаранция за изпълнение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20"/>
        <w:jc w:val="both"/>
        <w:rPr/>
      </w:pPr>
      <w:r>
        <w:rPr/>
        <w:t>Участникът, определен за Изпълнител на обществената поръчка, при сключване на договора представя гаранция за изпълнение в размер на 3% (три процента) от стойността на поръчката за съответната обособена позиция без ДД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20"/>
        <w:jc w:val="both"/>
        <w:rPr/>
      </w:pPr>
      <w:r>
        <w:rPr/>
        <w:t xml:space="preserve">Представя се под формата на банкова гаранция или платежен документ за внесената по банков път гаранция. </w:t>
      </w:r>
    </w:p>
    <w:p>
      <w:pPr>
        <w:pStyle w:val="Normal"/>
        <w:ind w:firstLine="720"/>
        <w:jc w:val="both"/>
        <w:rPr/>
      </w:pPr>
      <w:r>
        <w:rPr/>
        <w:t>Гаранцията за изпълнение под формата на парична сума трябва да бъде внесена по следната сметка на Възложителя:</w:t>
      </w:r>
    </w:p>
    <w:p>
      <w:pPr>
        <w:pStyle w:val="CharChar1CharCharCharCharChar1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щинска банка АД;</w:t>
      </w:r>
    </w:p>
    <w:p>
      <w:pPr>
        <w:pStyle w:val="BodyTextIndent3"/>
        <w:spacing w:before="0" w:after="0"/>
        <w:ind w:left="0" w:firstLine="720"/>
        <w:rPr/>
      </w:pPr>
      <w:r>
        <w:rPr>
          <w:rFonts w:cs="Times New Roman" w:ascii="Times New Roman" w:hAnsi="Times New Roman"/>
          <w:b/>
          <w:szCs w:val="24"/>
        </w:rPr>
        <w:t xml:space="preserve">Банков код (BIC): </w:t>
      </w:r>
      <w:r>
        <w:rPr>
          <w:rFonts w:cs="Times New Roman" w:ascii="Times New Roman" w:hAnsi="Times New Roman"/>
          <w:b/>
          <w:szCs w:val="24"/>
          <w:lang w:val="en-US"/>
        </w:rPr>
        <w:t>SOMBBGSF</w:t>
      </w:r>
      <w:r>
        <w:rPr>
          <w:rFonts w:cs="Times New Roman" w:ascii="Times New Roman" w:hAnsi="Times New Roman"/>
          <w:b/>
          <w:szCs w:val="24"/>
          <w:lang w:val="bg-BG"/>
        </w:rPr>
        <w:t>;</w:t>
      </w:r>
    </w:p>
    <w:p>
      <w:pPr>
        <w:pStyle w:val="BodyTextIndent3"/>
        <w:spacing w:before="0" w:after="0"/>
        <w:ind w:left="0" w:firstLine="720"/>
        <w:rPr/>
      </w:pPr>
      <w:r>
        <w:rPr>
          <w:rFonts w:cs="Times New Roman" w:ascii="Times New Roman" w:hAnsi="Times New Roman"/>
          <w:b/>
          <w:szCs w:val="24"/>
        </w:rPr>
        <w:t>Банкова сметка (IBAN): BG</w:t>
      </w:r>
      <w:r>
        <w:rPr>
          <w:rFonts w:cs="Times New Roman" w:ascii="Times New Roman" w:hAnsi="Times New Roman"/>
          <w:b/>
          <w:szCs w:val="24"/>
          <w:lang w:val="bg-BG"/>
        </w:rPr>
        <w:t>52</w:t>
      </w:r>
      <w:r>
        <w:rPr>
          <w:rFonts w:cs="Times New Roman" w:ascii="Times New Roman" w:hAnsi="Times New Roman"/>
          <w:b/>
          <w:szCs w:val="24"/>
          <w:lang w:val="en-US"/>
        </w:rPr>
        <w:t>SOMB</w:t>
      </w:r>
      <w:r>
        <w:rPr>
          <w:rFonts w:cs="Times New Roman" w:ascii="Times New Roman" w:hAnsi="Times New Roman"/>
          <w:b/>
          <w:szCs w:val="24"/>
          <w:lang w:val="bg-BG"/>
        </w:rPr>
        <w:t>91301019308401.</w:t>
      </w:r>
    </w:p>
    <w:p>
      <w:pPr>
        <w:pStyle w:val="Normal"/>
        <w:ind w:firstLine="720"/>
        <w:jc w:val="both"/>
        <w:rPr/>
      </w:pPr>
      <w:r>
        <w:rPr/>
        <w:t xml:space="preserve">Когато участникът избере гаранцията за изпълнение да бъде под формата на банкова гаранция, тогава в нея трябва да бъде изрично записано, че тя е безусловна и неотменима, че е в полза на Възложителя и че е със срок на валидност – най-малко </w:t>
      </w:r>
      <w:r>
        <w:rPr>
          <w:color w:val="000000"/>
        </w:rPr>
        <w:t>30 (тридесет) дни от изтичането на срока на договора, предмет на поръчката.</w:t>
      </w:r>
    </w:p>
    <w:p>
      <w:pPr>
        <w:pStyle w:val="Normal"/>
        <w:ind w:firstLine="720"/>
        <w:jc w:val="both"/>
        <w:rPr/>
      </w:pPr>
      <w:r>
        <w:rPr/>
        <w:t>При представяне на гаранция под формата на платежното нареждане или банковата гаранция изрично се посочва договора, за който се представя гаранцията.</w:t>
      </w:r>
    </w:p>
    <w:p>
      <w:pPr>
        <w:pStyle w:val="Normal"/>
        <w:tabs>
          <w:tab w:val="clear" w:pos="708"/>
          <w:tab w:val="left" w:pos="1083" w:leader="none"/>
          <w:tab w:val="left" w:pos="1211" w:leader="none"/>
          <w:tab w:val="left" w:pos="1276" w:leader="none"/>
        </w:tabs>
        <w:ind w:firstLine="720"/>
        <w:jc w:val="both"/>
        <w:rPr/>
      </w:pPr>
      <w:r>
        <w:rPr/>
        <w:t>Задържането и освобождаването на гаранцията за изпълнение се извършва съгласно договора за възлагане на обществената поръчка и З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20"/>
        <w:jc w:val="both"/>
        <w:rPr>
          <w:b/>
          <w:b/>
          <w:bCs/>
        </w:rPr>
      </w:pPr>
      <w:r>
        <w:rPr>
          <w:b/>
          <w:bCs/>
        </w:rPr>
        <w:t xml:space="preserve">Цена и условия на плащане: </w:t>
      </w:r>
      <w:r>
        <w:rPr/>
        <w:t>за всяка конкретна заявка, съгласно проекта на договор, след подписването на приемо-предавателен протокол за извършена доставка, при условията на отложено плащане в срок до 60 (шестдесет) календарни дни, считано от датата на представяне на надлежно оформени счетоводни документи (фактури), в лева по банков пъ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lang w:val="ru-RU"/>
        </w:rPr>
      </w:pPr>
      <w:r>
        <w:rPr>
          <w:b/>
        </w:rPr>
        <w:t xml:space="preserve">Общата стойност на услугите по договор не може да надвишава </w:t>
      </w:r>
      <w:r>
        <w:rPr/>
        <w:t>61016.00 лв. (шестдесет и една хиляди и шестнадесет лева) без ДДС</w:t>
      </w:r>
      <w:r>
        <w:rPr>
          <w:b/>
        </w:rPr>
        <w:t>, съответно за всяка обособена позиция, както следв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1</w:t>
      </w:r>
      <w:r>
        <w:rPr>
          <w:b/>
        </w:rPr>
        <w:t>5.1. Обособена позиция № I/А</w:t>
      </w:r>
      <w:r>
        <w:rPr/>
        <w:t xml:space="preserve">/ „Реактиви, съвместими за хематологичен анализатор Micros 60, уринен анализатор Laura Smart и консумативи към тях”- </w:t>
      </w:r>
      <w:r>
        <w:rPr>
          <w:b/>
        </w:rPr>
        <w:t>12982.00 лв. без ДДС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1</w:t>
      </w:r>
      <w:r>
        <w:rPr>
          <w:b/>
        </w:rPr>
        <w:t>5.2</w:t>
      </w:r>
      <w:r>
        <w:rPr/>
        <w:t xml:space="preserve">. </w:t>
      </w:r>
      <w:r>
        <w:rPr>
          <w:b/>
        </w:rPr>
        <w:t>Обособена позиция № II /B/</w:t>
      </w:r>
      <w:r>
        <w:rPr/>
        <w:t xml:space="preserve"> „Реактиви, съвместими за хематологичен анализатор”  - </w:t>
      </w:r>
      <w:r>
        <w:rPr>
          <w:b/>
        </w:rPr>
        <w:t>1340.00 лв. без ДДС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lang w:val="ru-RU"/>
        </w:rPr>
        <w:t>1</w:t>
      </w:r>
      <w:r>
        <w:rPr>
          <w:b/>
        </w:rPr>
        <w:t>5.3. Обособена позиция № III /C/</w:t>
      </w:r>
      <w:r>
        <w:rPr/>
        <w:t xml:space="preserve"> „Реактиви и консумативи за йон-селективен анализатор AVL 9180” – </w:t>
      </w:r>
      <w:r>
        <w:rPr>
          <w:b/>
        </w:rPr>
        <w:t>624.00 лв. без ДДС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15.4. Обособена позиция № IV /D/</w:t>
      </w:r>
      <w:r>
        <w:rPr/>
        <w:t xml:space="preserve"> „Реактиви  за биохимия, съвместими за автоматичен  анализатор Respons 920   и текущи консумативи ”- </w:t>
      </w:r>
      <w:r>
        <w:rPr>
          <w:b/>
        </w:rPr>
        <w:t xml:space="preserve">8498.00 лв. без ДДС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5.5. Обособена позиция № V /Е/</w:t>
      </w:r>
      <w:r>
        <w:rPr/>
        <w:t xml:space="preserve"> „Реактиви за хемилуминесцентен анализатор  ACCESS 2 и текущи консумативи ” - </w:t>
      </w:r>
      <w:r>
        <w:rPr>
          <w:b/>
        </w:rPr>
        <w:t>21313.00 лв. без ДДС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5.6. Обособена позиция № VI /F</w:t>
      </w:r>
      <w:r>
        <w:rPr/>
        <w:t xml:space="preserve">/ „Общи лабораторни консумативи, бързи тестове и други консумативи“ – </w:t>
      </w:r>
      <w:r>
        <w:rPr>
          <w:b/>
        </w:rPr>
        <w:t>6265.00 лв. без ДДС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5.7. Обособена позиция № VII  /G/</w:t>
      </w:r>
      <w:r>
        <w:rPr/>
        <w:t xml:space="preserve">  „Бързи тестове“ – </w:t>
      </w:r>
      <w:r>
        <w:rPr>
          <w:b/>
        </w:rPr>
        <w:t xml:space="preserve">674.00 лв. без ДДС. 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>
          <w:b/>
        </w:rPr>
        <w:t>15.8. Обособена позиция № VIII /H/</w:t>
      </w:r>
      <w:r>
        <w:rPr/>
        <w:t xml:space="preserve"> Реактиви и консумативи за йон-селективен анализатор Medica Easy Lyte Plus “ – </w:t>
      </w:r>
      <w:r>
        <w:rPr>
          <w:b/>
        </w:rPr>
        <w:t>770.00 лв. без ДДС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5.9. Обособена позиция № IX /I/</w:t>
      </w:r>
      <w:r>
        <w:rPr/>
        <w:t xml:space="preserve"> „Quo-Lab Реактив за директен гликиран хемоглобин A1C“  / 50 теста в кит / - </w:t>
      </w:r>
      <w:r>
        <w:rPr>
          <w:b/>
        </w:rPr>
        <w:t xml:space="preserve">8550.00 лв. без ДДС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pacing w:val="6"/>
        </w:rPr>
        <w:t xml:space="preserve">Предлаганата цена включва всички необходими разходи на Изпълнителя за изпълнението и доставянето на поръчк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20"/>
        <w:jc w:val="both"/>
        <w:rPr/>
      </w:pPr>
      <w:r>
        <w:rPr>
          <w:b/>
        </w:rPr>
        <w:t xml:space="preserve">Срок на валидност на офертата: 120 (сто и двадесет) календарни дни </w:t>
      </w:r>
      <w:r>
        <w:rPr/>
        <w:t>от датата, определена като краен срок за подаване на оферт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Представяне и приемане на оферта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фертата за участие в процедурата трябва да бъде изготвена съгласно образеца и изискванията на Възложителя в документацията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Всеки участник може да участва за една или за повече обособени пози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>
          <w:b/>
          <w:b/>
        </w:rPr>
      </w:pPr>
      <w:r>
        <w:rPr>
          <w:caps/>
        </w:rPr>
        <w:t xml:space="preserve"> </w:t>
      </w:r>
      <w:r>
        <w:rPr>
          <w:caps/>
        </w:rPr>
        <w:t>у</w:t>
      </w:r>
      <w:r>
        <w:rPr/>
        <w:t>частникът в процедурата има право да представи само една оферта.</w:t>
      </w:r>
      <w:r>
        <w:rPr>
          <w:b/>
          <w:i/>
        </w:rPr>
        <w:t xml:space="preserve"> </w:t>
      </w:r>
      <w:r>
        <w:rPr>
          <w:b/>
        </w:rPr>
        <w:t>Не се допуска представяне на варианти в оферт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Техническото предложение на участника и ценовото предложение трябва да съдържат предложение за всички елементи в обособената позиция</w:t>
      </w:r>
      <w:r>
        <w:rPr>
          <w:color w:val="000000"/>
        </w:rPr>
        <w:t>. Техническото предложение трябва задължително да е придружено от мостри/</w:t>
      </w:r>
      <w:r>
        <w:rPr>
          <w:bCs/>
        </w:rPr>
        <w:t xml:space="preserve"> подробната документация – листовки, каталози, инструкции за употреба и всяка друга налична информ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частниците предоставят възможно най-пълна информация за предлаганите стоки, като задължително посочват в техническото си предложение</w:t>
      </w:r>
      <w:r>
        <w:rPr>
          <w:b/>
        </w:rPr>
        <w:t xml:space="preserve"> </w:t>
      </w:r>
      <w:r>
        <w:rPr>
          <w:color w:val="000000"/>
        </w:rPr>
        <w:t>търговско наименование и производител</w:t>
      </w:r>
      <w:r>
        <w:rPr>
          <w:b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фертата се представя в запечатан, непрозрачен плик от </w:t>
      </w:r>
      <w:r>
        <w:rPr/>
        <w:t>участника</w:t>
      </w:r>
      <w:r>
        <w:rPr>
          <w:color w:val="000000"/>
        </w:rPr>
        <w:t xml:space="preserve"> лично или от упълномощен от него представител, или по пощата с препоръчано писмо с обратна разписка </w:t>
      </w:r>
      <w:r>
        <w:rPr/>
        <w:t xml:space="preserve">или чрез куриерска служба. Ценовото предложение за всяка обособена позиция се поставя в отделен непрозрачен </w:t>
      </w:r>
      <w:r>
        <w:rPr>
          <w:bCs/>
        </w:rPr>
        <w:t>запечатан</w:t>
      </w:r>
      <w:r>
        <w:rPr/>
        <w:t xml:space="preserve"> плик, </w:t>
      </w:r>
      <w:r>
        <w:rPr>
          <w:bCs/>
        </w:rPr>
        <w:t>надписан по следния начин: „Ценово предложение за обособена позиция № /буква/........................”, име на позицията и име на участника</w:t>
      </w:r>
      <w:r>
        <w:rPr/>
        <w:t xml:space="preserve">. Ценовото предложение на </w:t>
      </w:r>
      <w:r>
        <w:rPr>
          <w:bCs/>
        </w:rPr>
        <w:t>електронен носител за всички обособени позиции се поставя в отделен непрозрачен запечатан плик с надпис „Ценово предложение на електронен носител”. Мострите/подробната документация – листовки, каталози, инструкции за употреба и всяка друга налична информация, в това число макет на опаковка се поставят в отделен запечатан непрозрачен плик или непрозрачна запечатана кутия – върху която се записва „Мостри/подробна документация и др. за обособена позиция № /буква/.............................” и името на участника. Мостри не се изискват за консумативи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Пликът с офертата се надписва по следния начин:</w:t>
      </w:r>
    </w:p>
    <w:p>
      <w:pPr>
        <w:pStyle w:val="Normal"/>
        <w:tabs>
          <w:tab w:val="clear" w:pos="708"/>
          <w:tab w:val="left" w:pos="792" w:leader="none"/>
        </w:tabs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2" w:leader="none"/>
        </w:tabs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jc w:val="center"/>
        <w:rPr>
          <w:b/>
          <w:b/>
        </w:rPr>
      </w:pPr>
      <w:r>
        <w:rPr>
          <w:b/>
        </w:rPr>
        <w:t>ОФЕРТ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ind w:firstLine="360"/>
        <w:outlineLvl w:val="0"/>
        <w:rPr>
          <w:b/>
          <w:b/>
        </w:rPr>
      </w:pPr>
      <w:r>
        <w:rPr>
          <w:b/>
        </w:rPr>
        <w:t>До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ind w:firstLine="360"/>
        <w:jc w:val="both"/>
        <w:outlineLvl w:val="0"/>
        <w:rPr/>
      </w:pPr>
      <w:r>
        <w:rPr>
          <w:b/>
        </w:rPr>
        <w:t>„</w:t>
      </w:r>
      <w:r>
        <w:rPr>
          <w:b/>
        </w:rPr>
        <w:t xml:space="preserve">Диагностично - консултативен център </w:t>
      </w:r>
      <w:r>
        <w:rPr>
          <w:b/>
          <w:lang w:val="de-DE"/>
        </w:rPr>
        <w:t>XII</w:t>
      </w:r>
      <w:r>
        <w:rPr>
          <w:b/>
        </w:rPr>
        <w:t>- София” ЕООД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ind w:first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адрес: ж.к. „Люлин”, ул. „Кореняк” № 17, район „Люлин”, град София 1324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ind w:first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ind w:firstLine="360"/>
        <w:jc w:val="center"/>
        <w:outlineLvl w:val="0"/>
        <w:rPr>
          <w:b/>
          <w:b/>
        </w:rPr>
      </w:pPr>
      <w:r>
        <w:rPr>
          <w:b/>
        </w:rPr>
        <w:t xml:space="preserve">За участие в процедура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ind w:firstLine="360"/>
        <w:jc w:val="center"/>
        <w:outlineLvl w:val="0"/>
        <w:rPr>
          <w:b/>
          <w:b/>
        </w:rPr>
      </w:pPr>
      <w:r>
        <w:rPr>
          <w:b/>
        </w:rPr>
        <w:t>за възлагане на обществена поръчка за доставка по реда на чл.14, ал.4, т.2 от Закона за обществените поръчки с предмет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ставка чрез периодични заявки на реактиви и консумативи за клинична лаборатория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both"/>
        <w:rPr/>
      </w:pPr>
      <w:r>
        <w:rPr/>
        <w:t>За позиция/и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center"/>
        <w:rPr>
          <w:i/>
          <w:i/>
        </w:rPr>
      </w:pPr>
      <w:r>
        <w:rPr/>
        <w:t>(</w:t>
      </w:r>
      <w:r>
        <w:rPr>
          <w:i/>
        </w:rPr>
        <w:t>име на участника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both"/>
        <w:rPr>
          <w:b/>
          <w:b/>
          <w:i/>
          <w:i/>
        </w:rPr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360" w:leader="none"/>
        </w:tabs>
        <w:ind w:firstLine="360"/>
        <w:jc w:val="center"/>
        <w:rPr>
          <w:i/>
          <w:i/>
        </w:rPr>
      </w:pPr>
      <w:r>
        <w:rPr>
          <w:i/>
        </w:rPr>
        <w:t>(пълен адрес за кореспонденция – улица, номер, град, код, държава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center"/>
        <w:rPr>
          <w:i/>
          <w:i/>
        </w:rPr>
      </w:pPr>
      <w:r>
        <w:rPr>
          <w:i/>
        </w:rPr>
        <w:t>(лице за контакт, телефон, факс и електронен адрес)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000000"/>
          <w:lang w:val="bg-BG"/>
        </w:rPr>
      </w:pPr>
      <w:r>
        <w:rPr>
          <w:rFonts w:eastAsia="Times New Roman" w:cs="Times New Roman" w:ascii="Times New Roman" w:hAnsi="Times New Roman"/>
          <w:i/>
          <w:color w:val="000000"/>
          <w:lang w:val="bg-BG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Върху плика не се поставят никакви други обозначения и не се полагат никакви други фирмени печати и знаци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7.10.</w:t>
      </w:r>
      <w:r>
        <w:rPr>
          <w:color w:val="000000"/>
        </w:rPr>
        <w:t xml:space="preserve"> Документите се подреждат в реда на тяхното изброяване в документацията, неподвижно закрепени в папка А-4, номерирани и придружени от списък, в който е препоръчително към всеки описан документ да се посочва страницата, на която се намира в папка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7.11.</w:t>
      </w:r>
      <w:r>
        <w:rPr>
          <w:color w:val="000000"/>
        </w:rPr>
        <w:t xml:space="preserve"> Всички документи, които се представят в копие, трябва да бъдат заверени от участника за вярно с оригинала на всяка страница с подпис на представляващия и печат на търговеца /дружеството/. Комисията, определена от Възложителя да разгледа, оцени и класира офертите, както и Възложителя по всяко време може да поиска от участника да представи оригинал или нотариално заверено копие на документ, който е представен в друга фор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17.12.</w:t>
      </w:r>
      <w:r>
        <w:rPr/>
        <w:t xml:space="preserve"> Декларациите, ценовото предложение и техническото предложение се представят само в оригина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17.13.</w:t>
      </w:r>
      <w:r>
        <w:rPr>
          <w:lang w:val="en-US"/>
        </w:rPr>
        <w:t> </w:t>
      </w: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. На участника се издава документ за приемане на оферта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7.14</w:t>
      </w:r>
      <w:r>
        <w:rPr>
          <w:color w:val="000000"/>
        </w:rPr>
        <w:t>.</w:t>
      </w:r>
      <w:r>
        <w:rPr/>
        <w:t> </w:t>
      </w:r>
      <w:r>
        <w:rPr>
          <w:color w:val="000000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7.15.</w:t>
      </w:r>
      <w:r>
        <w:rPr>
          <w:lang w:val="en-US"/>
        </w:rPr>
        <w:t> </w:t>
      </w:r>
      <w:r>
        <w:rPr>
          <w:bCs/>
        </w:rPr>
        <w:t xml:space="preserve">Офертите на участниците ще се приемат в административната сграда на „Диагностично-консултативен център </w:t>
      </w:r>
      <w:r>
        <w:rPr>
          <w:bCs/>
          <w:lang w:val="en-US"/>
        </w:rPr>
        <w:t>XII</w:t>
      </w:r>
      <w:r>
        <w:rPr>
          <w:bCs/>
        </w:rPr>
        <w:t xml:space="preserve"> - София” ЕООД, с адрес: град София, р-н Люлин, ул. „Кореняк” № 17</w:t>
      </w:r>
      <w:r>
        <w:rPr/>
        <w:t xml:space="preserve">, </w:t>
      </w:r>
      <w:r>
        <w:rPr>
          <w:bCs/>
        </w:rPr>
        <w:t>всеки работен ден от 9:00 часа до 15:00 часа до 10.09.2015г.</w:t>
      </w:r>
      <w:r>
        <w:rPr/>
        <w:t xml:space="preserve">, </w:t>
      </w:r>
      <w:r>
        <w:rPr>
          <w:bCs/>
        </w:rPr>
        <w:t xml:space="preserve">посочени </w:t>
      </w:r>
      <w:r>
        <w:rPr/>
        <w:t>в публичната покана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7.16.</w:t>
      </w:r>
      <w:r>
        <w:rPr>
          <w:color w:val="000000"/>
        </w:rPr>
        <w:t xml:space="preserve"> </w:t>
      </w:r>
      <w:r>
        <w:rPr>
          <w:spacing w:val="-1"/>
        </w:rPr>
        <w:t>Възложителят може да възложи изпълнението на поръчката и в случаите, когато е подадена само една офе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>
          <w:b/>
        </w:rPr>
        <w:t>Основание/я за отстраняване на участниц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Офертата не е изготвена на български език и приложените документи не отговарят на изискванията на Възлож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Участникът не отговаря на предварително обявените условия и изисквания на Възложителя от тази документ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 </w:t>
      </w:r>
      <w:r>
        <w:rPr/>
        <w:t>Не е представен някой от изискваните от Възложителя документи и/или има непопълнени дан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По отношение на участниците да са налице обстоятелствата по чл.47, ал.9 вр. ал.1, ал.2 и ал.5 от ЗО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За когото по реда на чл.68, ал.11 от ЗОП е установено, че е представил невярна информация за доказване на съответствието му с обявените от Възложителя критерии за подбо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Техническото предложение не отговаря на Приложение № 1, не са представени документи относно техническите възможности и квалификация на участника и/или мостри/подробна документация – листовки, каталози, инструкции за употреба и всяка друга налична информация, в това число макет на опаковка, с която доказват съответствието на предлаганите от тях стоки с изискванията на Възложителя, определени със спецификацията по настоящата процедура 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. Разглеждане на офертит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9.1.</w:t>
      </w:r>
      <w:r>
        <w:rPr>
          <w:color w:val="000000"/>
        </w:rPr>
        <w:t xml:space="preserve"> Отварянето на офертите ще се извърши в </w:t>
      </w:r>
      <w:r>
        <w:rPr>
          <w:bCs/>
        </w:rPr>
        <w:t xml:space="preserve">административната сграда на „Диагностично-консултативен център </w:t>
      </w:r>
      <w:r>
        <w:rPr>
          <w:bCs/>
          <w:lang w:val="en-US"/>
        </w:rPr>
        <w:t>XII</w:t>
      </w:r>
      <w:r>
        <w:rPr>
          <w:bCs/>
        </w:rPr>
        <w:t xml:space="preserve"> - София” ЕООД, с адрес: град София, р-н Люлин, ул. „Кореняк” № 17</w:t>
      </w:r>
      <w:r>
        <w:rPr/>
        <w:t xml:space="preserve"> на 11.09.2015г. от 10.00 часа.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.2.</w:t>
      </w:r>
      <w:r>
        <w:rPr>
          <w:color w:val="000000"/>
        </w:rPr>
        <w:t xml:space="preserve"> Възложителят назначава комисия за провеждане на процедурата за обществена поръчка, като определя нейния състав и резервни членове. Комисията се състои от нечетен брой членове - най-малко трим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.3.</w:t>
      </w:r>
      <w:r>
        <w:rPr>
          <w:color w:val="000000"/>
        </w:rPr>
        <w:t xml:space="preserve"> Комисията се назначава след изтичане на срока за получаване на офертите и се обявява в деня, определен за отваряне на офертите. Възложителят определя срок за приключване работата на Комисията, който трябва да е съобразен със спецификата на обществената поръчка. Този срок не може да е по-дълъг от срока на валидност на офертите.</w:t>
      </w:r>
    </w:p>
    <w:p>
      <w:pPr>
        <w:pStyle w:val="Normal"/>
        <w:ind w:firstLine="709"/>
        <w:jc w:val="both"/>
        <w:rPr/>
      </w:pPr>
      <w:r>
        <w:rPr/>
        <w:t xml:space="preserve">Комисията, назначена от Възложителя, започва работа след получаване на списъка с участниците и представените оферти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.4.</w:t>
      </w:r>
      <w:r>
        <w:rPr>
          <w:color w:val="000000"/>
        </w:rPr>
        <w:t xml:space="preserve"> Комисията разглежда документите за съответствие с критериите за подбор, поставени от Възложителя и съставя протокол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.5.</w:t>
      </w:r>
      <w:r>
        <w:rPr>
          <w:color w:val="000000"/>
        </w:rPr>
        <w:t xml:space="preserve"> Комисията </w:t>
      </w:r>
      <w:r>
        <w:rPr/>
        <w:t>може по всяко време да проверява заявените от участниците данни, да изисква от тях разяснения, както и допълнителни доказателства за обстоятелствата, които се съдържат</w:t>
      </w:r>
      <w:r>
        <w:rPr>
          <w:color w:val="000000"/>
        </w:rPr>
        <w:t xml:space="preserve"> в офертата.</w:t>
      </w:r>
    </w:p>
    <w:p>
      <w:pPr>
        <w:pStyle w:val="Normal"/>
        <w:ind w:firstLine="709"/>
        <w:jc w:val="both"/>
        <w:rPr/>
      </w:pPr>
      <w:r>
        <w:rPr>
          <w:b/>
        </w:rPr>
        <w:t>19.6.</w:t>
      </w:r>
      <w:r>
        <w:rPr/>
        <w:t xml:space="preserve"> Не се допуска до класиране оферта, която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не съдържа всички изискуеми документ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не удостоверява съответствие с минималните изисквания на Възложителя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не включва всички елементи в обособената позиция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не е изготвена в съответствие с настоящите указания, включително не е представена в определената от Възложителя форма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за когото по реда на чл.68, ал.11 от ЗОП е установено, че е представил невярна информация за доказване на съответствието му с обявените от Възложителя критерии за подбо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0. </w:t>
      </w:r>
      <w:r>
        <w:rPr>
          <w:b/>
          <w:color w:val="000000"/>
        </w:rPr>
        <w:t>Класиране на участниците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0.1. </w:t>
      </w:r>
      <w:r>
        <w:rPr/>
        <w:t>Класирането на участниците се извършва на база „най-ниската предложена цена”.</w:t>
      </w:r>
    </w:p>
    <w:p>
      <w:pPr>
        <w:pStyle w:val="Normal"/>
        <w:ind w:firstLine="709"/>
        <w:jc w:val="both"/>
        <w:rPr/>
      </w:pPr>
      <w:r>
        <w:rPr>
          <w:b/>
        </w:rPr>
        <w:t>20.2.</w:t>
      </w:r>
      <w:r>
        <w:rPr/>
        <w:t xml:space="preserve"> Председателят на Комисията представя Протокола за получаването, разглеждането и оценката на офертите и за класирането на участниците за утвърждаване от Възложителя. Заедно с протокола, Председателят на Комисията предава на Възложителя и цялата документация, свързана с разглеждането и оценката на офертите. Комисията приключва своята работа с приемане на Протокола от Възложител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0.3. </w:t>
      </w:r>
      <w:r>
        <w:rPr/>
        <w:t>Протоколът се представя на възложителя за утвърждаване, след което в един и същи ден се изпраща на участниците и се публикува в профила на купувача при условията на чл. 22б, ал. 3 от ЗОП.</w:t>
      </w:r>
    </w:p>
    <w:p>
      <w:pPr>
        <w:pStyle w:val="Normal"/>
        <w:ind w:firstLine="709"/>
        <w:jc w:val="both"/>
        <w:rPr/>
      </w:pPr>
      <w:r>
        <w:rPr>
          <w:b/>
        </w:rPr>
        <w:t>21.</w:t>
      </w:r>
      <w:r>
        <w:rPr/>
        <w:t xml:space="preserve"> </w:t>
      </w:r>
      <w:r>
        <w:rPr>
          <w:b/>
        </w:rPr>
        <w:t>Необходими документи за сключване на договора за изпълнение на обществената поръч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1.1. </w:t>
      </w:r>
      <w:r>
        <w:rPr/>
        <w:t xml:space="preserve">Сключва се договор между Възложителя и Изпълнителя, като в проекта на договор, който е приложен към документацията се включват всички предложения от офертата на Изпълнителя, въз основа на която е класиран на първо място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2.2. </w:t>
      </w:r>
      <w:r>
        <w:rPr/>
        <w:t>При сключването на договора лицето, определено за Изпълнител представя следните документ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2.2.1. </w:t>
      </w:r>
      <w:r>
        <w:rPr/>
        <w:t>Документи от компетентен орган, с който  се удостоверява липсата на обстоятелства по чл. 47, ал.10 от ЗОП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2.2.2. </w:t>
      </w:r>
      <w:r>
        <w:rPr/>
        <w:t xml:space="preserve"> Декларация по чл.47, ал.5 от ЗОП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2.2.3. </w:t>
      </w:r>
      <w:r>
        <w:rPr/>
        <w:t xml:space="preserve">Гаранцията за добро изпълнение. Представя се под формата на банковата гаранция или платежен документ за внесената по банков път гаранция.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/>
        <w:t xml:space="preserve">            </w:t>
      </w:r>
      <w:r>
        <w:rPr>
          <w:b/>
        </w:rPr>
        <w:t>22.2.4.</w:t>
      </w:r>
      <w:r>
        <w:rPr/>
        <w:t xml:space="preserve">  Оторизационно писмо на името на кандидата, издадено от: </w:t>
        <w:tab/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/>
        <w:tab/>
        <w:t>а) производителят на медицинските изделия или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/>
        <w:tab/>
        <w:t xml:space="preserve">б) упълномощеният представител по смисъла на чл.10, ал.2 от ЗМИ,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/>
        <w:t xml:space="preserve">валидно за срока за изпълнение на пръчката, от което да е видно, че на участника ще бъдат доставяни  необходимите количества - заверено от участника копие от оригинала и в превод на български език, когато за участие в процедура кандидатът е представил ДЕКЛАРАЦИЯ, че ако бъде определен за Изпълнител преди сключването на договора ще представи таков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80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i w:val="false"/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380"/>
        </w:tabs>
        <w:ind w:left="13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i w:val="false"/>
      <w:color w:val="000000"/>
      <w:sz w:val="24"/>
      <w:szCs w:val="24"/>
    </w:rPr>
  </w:style>
  <w:style w:type="character" w:styleId="WW8Num1z1">
    <w:name w:val="WW8Num1z1"/>
    <w:qFormat/>
    <w:rPr>
      <w:b/>
      <w:i w:val="false"/>
      <w:color w:val="000000"/>
      <w:sz w:val="24"/>
      <w:szCs w:val="24"/>
    </w:rPr>
  </w:style>
  <w:style w:type="character" w:styleId="WW8Num1z2">
    <w:name w:val="WW8Num1z2"/>
    <w:qFormat/>
    <w:rPr>
      <w:b/>
      <w:i w:val="false"/>
      <w:lang w:val="bg-BG"/>
    </w:rPr>
  </w:style>
  <w:style w:type="character" w:styleId="WW8Num1z3">
    <w:name w:val="WW8Num1z3"/>
    <w:qFormat/>
    <w:rPr>
      <w:rFonts w:ascii="Times New Roman" w:hAnsi="Times New Roman" w:cs="Times New Roman"/>
      <w:b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276" w:leader="none"/>
      </w:tabs>
      <w:snapToGrid w:val="false"/>
      <w:spacing w:before="120" w:after="120"/>
      <w:ind w:left="1276" w:hanging="425"/>
      <w:jc w:val="both"/>
    </w:pPr>
    <w:rPr>
      <w:rFonts w:ascii="Arial" w:hAnsi="Arial" w:cs="Arial"/>
      <w:szCs w:val="20"/>
      <w:lang w:val="sv-SE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1">
    <w:name w:val="Char Char1 Знак Знак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c12.gss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0:00Z</dcterms:created>
  <dc:creator>USER</dc:creator>
  <dc:description/>
  <cp:keywords/>
  <dc:language>en-US</dc:language>
  <cp:lastModifiedBy>USER</cp:lastModifiedBy>
  <dcterms:modified xsi:type="dcterms:W3CDTF">2015-08-26T06:39:00Z</dcterms:modified>
  <cp:revision>136</cp:revision>
  <dc:subject/>
  <dc:title>УКАЗАНИЯ ЗА УЧАСТИЕ</dc:title>
</cp:coreProperties>
</file>